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3420"/>
        <w:gridCol w:w="1490"/>
        <w:gridCol w:w="1903"/>
        <w:gridCol w:w="1641"/>
        <w:gridCol w:w="1276"/>
      </w:tblGrid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2019 года  № ____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7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57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нении бюджета муниципального образования Новокубанский район</w:t>
            </w:r>
          </w:p>
        </w:tc>
      </w:tr>
      <w:tr>
        <w:trPr>
          <w:trHeight w:val="375" w:hRule="atLeast"/>
        </w:trPr>
        <w:tc>
          <w:tcPr>
            <w:tcW w:w="1575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квартал 2019 </w:t>
            </w:r>
            <w:r>
              <w:rPr>
                <w:b/>
                <w:bCs/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ind w:left="12744" w:firstLine="708"/>
        <w:jc w:val="center"/>
        <w:rPr/>
      </w:pPr>
      <w:r>
        <w:rPr/>
        <w:t>(тыс. рублей)</w:t>
      </w:r>
    </w:p>
    <w:tbl>
      <w:tblPr>
        <w:tblW w:w="157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3402"/>
        <w:gridCol w:w="1559"/>
        <w:gridCol w:w="1984"/>
        <w:gridCol w:w="1843"/>
      </w:tblGrid>
      <w:tr>
        <w:trPr>
          <w:tblHeader w:val="true"/>
          <w:trHeight w:val="89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/>
            </w:pPr>
            <w:r>
              <w:rPr>
                <w:b/>
                <w:bCs/>
              </w:rPr>
              <w:t>Бюджетное назначение на 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ическое исполнение за 3 месяцев   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бюджетного назначения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75 634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5 35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73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9 291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 659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,95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1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0 958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 425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6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1010000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,07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1010100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,07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102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3 258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 956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29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3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95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08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,32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302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95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08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,32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 3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91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03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100000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2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78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1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0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9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07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102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2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,6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200002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03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,69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3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03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8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,94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03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8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,94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400002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,92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8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5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57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803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4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48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80700001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5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23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18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300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500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35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44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501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16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,89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502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503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79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900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,63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904000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,63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2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5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57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20100001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5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57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3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6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3010000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28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3019900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28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3020000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30299000000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4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9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85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406000000000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9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85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406010000000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9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85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6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95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0300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0800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3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2100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2500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05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2800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3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2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2800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3000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4300001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76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9000000000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3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1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,26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7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0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6 342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7 697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9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6 396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7 735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9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1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3 200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 13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,01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15001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3 200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80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15002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33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2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26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2999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26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1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 813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59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0024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7 495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8 64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18</w:t>
            </w:r>
          </w:p>
        </w:tc>
      </w:tr>
      <w:tr>
        <w:trPr>
          <w:trHeight w:val="18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0027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 956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40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92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0029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37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9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11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5082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65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512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4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6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97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40014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6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97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8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80000000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800000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805000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90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54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99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33,93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900000050000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54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99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33,93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бюджета - 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96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28 04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 84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1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 56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33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12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102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157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103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18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104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59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60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105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106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50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11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113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85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9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2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204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3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80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8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12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309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0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9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314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4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10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405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409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412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5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50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503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   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505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7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9 70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 47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70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 55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3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702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 0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31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703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20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93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707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4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709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 76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9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8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40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80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8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94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804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9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902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10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14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2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100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1003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1004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58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32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1006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11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87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77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110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22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4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1105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12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120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1202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13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130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14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56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1401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687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–   всего (дефицит "-", профицит "+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7900   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94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12:00Z</dcterms:created>
  <dc:creator>ИльинскаяНВ</dc:creator>
  <dc:description/>
  <cp:keywords/>
  <dc:language>en-US</dc:language>
  <cp:lastModifiedBy>Христозова Антонина</cp:lastModifiedBy>
  <cp:lastPrinted>2019-04-11T17:04:00Z</cp:lastPrinted>
  <dcterms:modified xsi:type="dcterms:W3CDTF">2019-04-11T14:04:00Z</dcterms:modified>
  <cp:revision>116</cp:revision>
  <dc:subject/>
  <dc:title>Приложение 1 раздел 1 </dc:title>
</cp:coreProperties>
</file>